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608965"/>
            <wp:effectExtent l="0" t="0" r="0" b="0"/>
            <wp:docPr id="1" name="Некрасовское СП Усть-Лабинского р-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красовское СП Усть-Лабинского р-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НЕКРАС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Ь-ЛАБИНСКОГО  РАЙОНА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/>
        <w:t xml:space="preserve">от  10 октября 2024 г.  </w:t>
        <w:tab/>
        <w:tab/>
        <w:t xml:space="preserve">                                    </w:t>
      </w:r>
      <w:r>
        <w:rPr>
          <w:b/>
        </w:rPr>
        <w:t xml:space="preserve">                                                  </w:t>
      </w:r>
      <w:r>
        <w:rPr/>
        <w:t>№ 114</w:t>
      </w:r>
    </w:p>
    <w:p>
      <w:pPr>
        <w:pStyle w:val="Normal"/>
        <w:jc w:val="center"/>
        <w:rPr/>
      </w:pPr>
      <w:r>
        <w:rPr/>
        <w:t>станица  Некра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екрасовского сельского поселения 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4.2  Бюджетного кодекса Российской Федерации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Некрасовского сельского поселения Усть-Лабинского района за 9 месяцев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Некрасовского сельского поселения Усть-Лабинского района (Гогитидзе) обеспечить направление отчета об исполнении бюджета Некрасовского сельского поселения Усть-Лабинского района за 9 месяцев 2024 года в Совет Некрасовского сельского поселения Усть-Лабинского района и Контрольно-счетную палату муниципального образования Усть-Лаб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3. Общему отделу администрации Некрасовского сельского поселения Усть-Лабинского района (Верижникову А.А.) обнародовать настоящее постановление и разместить на официальном сайте администрации Некрасовского сельского поселения Усть-Лабинского района www.nekrasovskoesp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крас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Усть-Лабинского района                                              О.Е. Гусева</w:t>
      </w:r>
    </w:p>
    <w:sectPr>
      <w:type w:val="nextPage"/>
      <w:pgSz w:w="11906" w:h="16838"/>
      <w:pgMar w:left="1701" w:right="5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50:00Z</dcterms:created>
  <dc:creator>Гогитидзе Леван</dc:creator>
  <dc:description/>
  <cp:keywords/>
  <dc:language>en-US</dc:language>
  <cp:lastModifiedBy>Пользователь Windows</cp:lastModifiedBy>
  <cp:lastPrinted>2024-10-10T13:08:00Z</cp:lastPrinted>
  <dcterms:modified xsi:type="dcterms:W3CDTF">2024-10-10T10:08:00Z</dcterms:modified>
  <cp:revision>47</cp:revision>
  <dc:subject/>
  <dc:title>Приложение №1</dc:title>
</cp:coreProperties>
</file>