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885" cy="608965"/>
            <wp:effectExtent l="0" t="0" r="0" b="0"/>
            <wp:docPr id="1" name="Некрасовское СП Усть-Лабинского р-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екрасовское СП Усть-Лабинского р-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 НЕКРАС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>УСТЬ-ЛАБ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5.10. 2024 г.  </w:t>
        <w:tab/>
        <w:t xml:space="preserve">                                               </w:t>
        <w:tab/>
        <w:tab/>
        <w:tab/>
        <w:t xml:space="preserve">         </w:t>
        <w:tab/>
        <w:t xml:space="preserve">               №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станица Некрасовская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определения ежегодного объема межбюджетных трансфертов, необходимых для осуществления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чи части полномочий органов местного самоуправления Некрасовского  сельского поселения Усть-Лабин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организации в границах поселения теплоснабж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ей, органам местного самоуправления муниципального образования Усть-Лабинский район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540"/>
        <w:rPr/>
      </w:pPr>
      <w:r>
        <w:rPr>
          <w:szCs w:val="28"/>
        </w:rPr>
        <w:t xml:space="preserve">На основании  </w:t>
      </w:r>
      <w:r>
        <w:rPr/>
        <w:t>с Федерального закона от 06 октября 2003 года № 131-ФЗ «Об общих принципах организации местного самоуправления в Российской Федерации», Закона Краснодарского края от 15 июля  2005 года № 918-КЗ «</w:t>
      </w:r>
      <w:r>
        <w:rPr>
          <w:szCs w:val="28"/>
        </w:rPr>
        <w:t>О межбюджетный отношениях в Краснодарском крае</w:t>
      </w:r>
      <w:r>
        <w:rPr/>
        <w:t xml:space="preserve">» </w:t>
      </w:r>
      <w:r>
        <w:rPr>
          <w:szCs w:val="28"/>
        </w:rPr>
        <w:t xml:space="preserve">и решения Совета муниципального образования Усть-Лабинский район от 13.11.2015 №3 протокол №4 «Об утверждении Порядка заключения соглашений с органами местного самоуправления поселений, входящих в состав муниципального образования Усть-Лабинский район, о передаче (принятии) осуществления части полномочий по решению вопросов местного значения» </w:t>
      </w:r>
      <w:r>
        <w:rPr/>
        <w:t xml:space="preserve"> </w:t>
      </w:r>
      <w:r>
        <w:rPr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1. Утвердить методику определения ежегодного объема межбюджетных трансфертов, необходимых для осуществления передаваемой части полномочий органов местного самоуправления Некрасовского сельского поселения Усть-Лабинского района по организации в границах поселения теплоснабжения потребителям, органам местного самоуправления муниципального образования Усть-Лабинский район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 Общему отделу администрации Некрасовского сельского поселения Усть-Лабинского района (Верижникову) обнародовать настоящее постановление и разместить на официальном сайте администрации Некрасовского сельского поселения Усть-Лабин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ekrasovskoesp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 дня его подпис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екрас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Усть-Лабинского района                              О.Е. Гусе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Некрас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25 года. № 127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ежегодного объема межбюджетных трансфертов, необходимых для осуществления передаваемой части полномочий органов местного самоуправления Некрасовского сельского поселения Усть-Лабинского района по организации в границах поселения теплоснабжения потребителям органам местного самоуправления 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ая методика определяет порядок расчета ежегодного объема межбюджетных трансфертов перечисляемых из бюджета Некрасовского сельского поселения Усть-Лабинского района бюджету муниципального образования Усть-Лабинский район на основании соглашения </w:t>
      </w:r>
      <w:r>
        <w:rPr>
          <w:color w:val="000000"/>
          <w:sz w:val="28"/>
          <w:szCs w:val="28"/>
        </w:rPr>
        <w:t xml:space="preserve">о передаче осуществления </w:t>
      </w:r>
      <w:r>
        <w:rPr>
          <w:sz w:val="28"/>
          <w:szCs w:val="28"/>
        </w:rPr>
        <w:t>части полномочий органов местного самоуправления Некрасовского сельского поселения Усть-Лабинского района по организации в границах поселения теплоснабжения потребителям органам местного самоуправления муниципального образования Усть-Лабинский район (далее - межбюджетные трансферты)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 предоставляются </w:t>
      </w:r>
      <w:r>
        <w:rPr>
          <w:rFonts w:cs="Times New Roman" w:ascii="Times New Roman" w:hAnsi="Times New Roman"/>
          <w:sz w:val="28"/>
          <w:szCs w:val="28"/>
        </w:rPr>
        <w:t>бюджету МО Усть-Лабинский район, на осуществление части полномочий Некрасовского сельского поселения Усть-Лабинского района по организации теплоснабжения потребителям в границах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рамках переданных полномочий поселен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азанную  методику  следует учитывать при составлении проекта бюджета </w:t>
      </w:r>
      <w:r>
        <w:rPr>
          <w:rFonts w:cs="Times New Roman" w:ascii="Times New Roman" w:hAnsi="Times New Roman"/>
          <w:sz w:val="28"/>
          <w:szCs w:val="28"/>
        </w:rPr>
        <w:t>Некрасовского сельского поселения Усть-Лаб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бъемы межбюджетных трансфертов, предоставляемых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>, определяются с учетом необходимости обеспечения осуществления переданных полномочи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При осуществлении расчетов в рамках настоящей методики допускаются математические округления данны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ланирования и перечис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Межбюджетные трансферты предусматриваются в бюджете поселения Некрасовского сельского поселения Усть-Лабинского района на очередной финансовый год в объемах, утвержденных решением о бюджете на очередной финансовый год Некрасовского сельского поселения Усть-Лабинского района и предоставляются за счет собственных доходов бюджета поселения.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Предоставление межбюджетных трансфертов осуществляется администрацией Некрасовского сельского поселения Усть-Лабинского района в объеме средств, предусмотренных решением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из бюджета Некрас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ь-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речисляются в бюджет муниципального образования Усть-Лабинский район путем зачисления средств на счет администрации муниципального образования Усть-Лабинский район, открытого в управлении Федерального казначейства по Краснодарскому краю.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пределение размера межбюджетных трансфертов.</w:t>
      </w:r>
    </w:p>
    <w:p>
      <w:pPr>
        <w:pStyle w:val="Style16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</w:t>
      </w:r>
      <w:r>
        <w:rPr>
          <w:sz w:val="28"/>
          <w:szCs w:val="28"/>
        </w:rPr>
        <w:t>ежбюджетные</w:t>
      </w:r>
      <w:r>
        <w:rPr>
          <w:color w:val="000000"/>
          <w:sz w:val="28"/>
          <w:szCs w:val="28"/>
        </w:rPr>
        <w:t xml:space="preserve"> трансферты имеют строго целевое назначение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1.Ежегодный размер межбюджетных трансфертов, необходимых для осуществления полномочий передаваемых в соответствии с соглашением рассчитывается по форму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*К)/С, гд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бъем трансфертов </w:t>
      </w:r>
      <w:r>
        <w:rPr>
          <w:rFonts w:cs="Times New Roman" w:ascii="Times New Roman" w:hAnsi="Times New Roman"/>
          <w:sz w:val="28"/>
          <w:szCs w:val="28"/>
        </w:rPr>
        <w:t>передава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юджету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ь-Лабинский рай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среднегодовой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выплату заработной платы и начислений на выплаты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лате тру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дстатьи 211 и 213 классификации операций сектора государственного управл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ов Российской Федерации (далее КОСГУ) одного специалиста. Количество специалистов определяется исходя из 1 штатной единицы  главного специалиста – 1,0 штатная единица.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специалистов.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- коэффициент индексации:</w:t>
      </w:r>
    </w:p>
    <w:p>
      <w:pPr>
        <w:pStyle w:val="Style16"/>
        <w:jc w:val="both"/>
        <w:rPr/>
      </w:pPr>
      <w:r>
        <w:rPr>
          <w:sz w:val="28"/>
          <w:szCs w:val="28"/>
        </w:rPr>
        <w:t>где: К= 1,0.   Коэффициент индексации может подлежать пересмотр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– количество поселений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ые администраторы доходов – получатели межбюджетных трансфертов муниципальное образование Усть-Лабинский район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по межбюджетным трансфертам. В расходной части в соответствии с порядком применения кодов бюджетной классификации Российской Федерации в части межбюджетных трансфертов на текущий финансовый год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по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осуществления контроля за целевым использованием межбюджетных трансфертов орган муниципального образования Усть-Лабинский район представляет ежеквартально в финансовый отдел Администрации Некрас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ь-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чет о целевом использованием межбюджетных трансфертов согласно приложению  к настоящему порядку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жбюджетные трансферты, не использованные в текущем финансовом году, подлежат возврату в бюджет Некрасовского сельского поселения Усть-Лаб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случае использования межбюджетных трансфертов не по целевому назначению соответствующие средства возвращаются в бюджет Некрасовского сельского поселения Усть-Лабинского района в порядке, установленном бюджет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Краснодарского края.</w:t>
      </w:r>
    </w:p>
    <w:p>
      <w:pPr>
        <w:pStyle w:val="Style16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В.П.Гогитидзе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07" w:hanging="840"/>
      </w:pPr>
      <w:rPr>
        <w:b w:val="false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pacing w:val="-7"/>
      <w:sz w:val="28"/>
      <w:szCs w:val="24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etanav">
    <w:name w:val="meta-nav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krasovskoesp.ru/" TargetMode="External"/><Relationship Id="rId4" Type="http://schemas.openxmlformats.org/officeDocument/2006/relationships/hyperlink" Target="http://pandia.ru/text/category/oplata_truda/" TargetMode="External"/><Relationship Id="rId5" Type="http://schemas.openxmlformats.org/officeDocument/2006/relationships/hyperlink" Target="http://pandia.ru/text/category/byudzhetnaya_klassifikatci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23:00Z</dcterms:created>
  <dc:creator>ADM_URM</dc:creator>
  <dc:description/>
  <cp:keywords/>
  <dc:language>en-US</dc:language>
  <cp:lastModifiedBy>Пользователь Windows</cp:lastModifiedBy>
  <cp:lastPrinted>2023-11-09T13:59:00Z</cp:lastPrinted>
  <dcterms:modified xsi:type="dcterms:W3CDTF">2024-10-28T11:24:00Z</dcterms:modified>
  <cp:revision>76</cp:revision>
  <dc:subject/>
  <dc:title/>
</cp:coreProperties>
</file>